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J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lus1"/>
        <w:ind w:left="0" w:hanging="0"/>
        <w:rPr/>
      </w:pPr>
      <w:r>
        <w:rPr>
          <w:sz w:val="28"/>
        </w:rPr>
        <w:t>J. Feladat</w:t>
      </w:r>
    </w:p>
    <w:p>
      <w:pPr>
        <w:pStyle w:val="Stlus3"/>
        <w:rPr/>
      </w:pPr>
      <w:r>
        <w:rPr/>
        <w:t>A norinbergi áruk beérkezését követően végezze el a mennyiségi és minőségi átvételét!</w:t>
      </w:r>
    </w:p>
    <w:p>
      <w:pPr>
        <w:pStyle w:val="Stlus2"/>
        <w:rPr/>
      </w:pPr>
      <w:r>
        <w:rPr/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1. Mutassa be a boltban található norinbergi termékeket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2. Szolgáljon ki egy kismamát, aki születendő gyermeke részére vásárol ezekből a termékekből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3. Az átvétel során kifogás merül fel 10 darab ételtartó dobozzal kapcsolatban, amelyről jegyzőkönyvet kell felvenni! Mutassa be a boltban található norinbergi termékeket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4. Melyek a hulladékgazdálkodás és a hulladékkezelés alapvető szabályai?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5. Folytasson le egy rövid megbeszélést a témáról idegen nyelven is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elnevezés eredet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csoportosítás a felhasználás szerint</w:t>
      </w:r>
    </w:p>
    <w:p>
      <w:pPr>
        <w:pStyle w:val="Stlus1"/>
        <w:rPr/>
      </w:pPr>
      <w:r>
        <w:rPr>
          <w:b w:val="false"/>
        </w:rPr>
        <w:t>- az egyes csoportok példával való alátámasz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szomszédság, használat szerinti kapcsolódás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korszerű hulladék kezelés szabályai (szelektív gyűjtés fontossága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áru-útvonal, vevő-útvonal megkülönbözte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jegyzőkönyv tartalmi és formai előírás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s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zsgázó neve:………………………………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J” feladat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vegyi áruk jellemzőiről való vevői tájékoztatás magyar nyelven </w:t>
            </w:r>
          </w:p>
          <w:p>
            <w:pPr>
              <w:pStyle w:val="Normal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rPr/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z elnevezés (norinbergi) eredet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csoportosítás a felhasználás szerint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z egyes csoportok példával való alátámaszt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uszomszédság, használat szerinti kapcsolódás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korszerű hulladék kezelés szabályai (szelektív gyűjtés fontossága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áru-útvonal, vevő-útvonal megkülönbözte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jegyzőkönyv tartalmi és formai előírása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rPr/>
      </w:pPr>
      <w:r>
        <w:rPr/>
        <w:t xml:space="preserve">        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lus1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5:00Z</dcterms:created>
  <dc:creator>Kiss Éva</dc:creator>
  <dc:description/>
  <dc:language>en-US</dc:language>
  <cp:lastModifiedBy>Kiss Éva</cp:lastModifiedBy>
  <dcterms:modified xsi:type="dcterms:W3CDTF">2012-01-09T07:15:00Z</dcterms:modified>
  <cp:revision>2</cp:revision>
  <dc:subject/>
  <dc:title/>
</cp:coreProperties>
</file>